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685800</wp:posOffset>
            </wp:positionV>
            <wp:extent cx="1562100" cy="2095500"/>
            <wp:effectExtent l="0" t="0" r="0" b="0"/>
            <wp:wrapTight wrapText="bothSides">
              <wp:wrapPolygon edited="0">
                <wp:start x="12774" y="95"/>
                <wp:lineTo x="9084" y="489"/>
                <wp:lineTo x="5395" y="1272"/>
                <wp:lineTo x="5395" y="1666"/>
                <wp:lineTo x="4737" y="2058"/>
                <wp:lineTo x="3158" y="3235"/>
                <wp:lineTo x="1707" y="4806"/>
                <wp:lineTo x="787" y="6378"/>
                <wp:lineTo x="259" y="7950"/>
                <wp:lineTo x="128" y="11092"/>
                <wp:lineTo x="520" y="12661"/>
                <wp:lineTo x="1183" y="14232"/>
                <wp:lineTo x="787" y="17376"/>
                <wp:lineTo x="259" y="20515"/>
                <wp:lineTo x="-3" y="21009"/>
                <wp:lineTo x="-3" y="21401"/>
                <wp:lineTo x="128" y="21500"/>
                <wp:lineTo x="20277" y="21500"/>
                <wp:lineTo x="20805" y="21500"/>
                <wp:lineTo x="20674" y="21106"/>
                <wp:lineTo x="20147" y="20515"/>
                <wp:lineTo x="19488" y="18947"/>
                <wp:lineTo x="19096" y="17376"/>
                <wp:lineTo x="21333" y="12661"/>
                <wp:lineTo x="21598" y="11092"/>
                <wp:lineTo x="21598" y="9422"/>
                <wp:lineTo x="21464" y="7950"/>
                <wp:lineTo x="20935" y="6378"/>
                <wp:lineTo x="20016" y="4806"/>
                <wp:lineTo x="18699" y="3235"/>
                <wp:lineTo x="16457" y="1666"/>
                <wp:lineTo x="14618" y="685"/>
                <wp:lineTo x="13296" y="95"/>
                <wp:lineTo x="12774" y="9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-685800</wp:posOffset>
            </wp:positionV>
            <wp:extent cx="1156970" cy="2095500"/>
            <wp:effectExtent l="0" t="0" r="0" b="0"/>
            <wp:wrapTight wrapText="bothSides">
              <wp:wrapPolygon edited="0">
                <wp:start x="6565" y="319"/>
                <wp:lineTo x="5977" y="721"/>
                <wp:lineTo x="5395" y="1448"/>
                <wp:lineTo x="5101" y="2899"/>
                <wp:lineTo x="4083" y="4188"/>
                <wp:lineTo x="3789" y="5479"/>
                <wp:lineTo x="1749" y="6766"/>
                <wp:lineTo x="-2" y="7493"/>
                <wp:lineTo x="-2" y="7574"/>
                <wp:lineTo x="1311" y="8057"/>
                <wp:lineTo x="3207" y="9345"/>
                <wp:lineTo x="1162" y="10635"/>
                <wp:lineTo x="873" y="11120"/>
                <wp:lineTo x="873" y="11926"/>
                <wp:lineTo x="4958" y="19662"/>
                <wp:lineTo x="6127" y="20953"/>
                <wp:lineTo x="6853" y="21276"/>
                <wp:lineTo x="7147" y="21276"/>
                <wp:lineTo x="7729" y="21276"/>
                <wp:lineTo x="7878" y="21276"/>
                <wp:lineTo x="8754" y="20953"/>
                <wp:lineTo x="9336" y="19662"/>
                <wp:lineTo x="9042" y="18372"/>
                <wp:lineTo x="11236" y="18372"/>
                <wp:lineTo x="17071" y="17407"/>
                <wp:lineTo x="17365" y="17084"/>
                <wp:lineTo x="19116" y="16037"/>
                <wp:lineTo x="18967" y="9345"/>
                <wp:lineTo x="19698" y="8057"/>
                <wp:lineTo x="21449" y="6606"/>
                <wp:lineTo x="21156" y="6363"/>
                <wp:lineTo x="19405" y="5479"/>
                <wp:lineTo x="20280" y="3865"/>
                <wp:lineTo x="19116" y="3140"/>
                <wp:lineTo x="18385" y="2899"/>
                <wp:lineTo x="9480" y="1529"/>
                <wp:lineTo x="8460" y="642"/>
                <wp:lineTo x="7878" y="319"/>
                <wp:lineTo x="6565" y="31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2438400" cy="1562100"/>
            <wp:effectExtent l="0" t="0" r="0" b="0"/>
            <wp:wrapTight wrapText="bothSides">
              <wp:wrapPolygon edited="0">
                <wp:start x="10290" y="524"/>
                <wp:lineTo x="8097" y="1050"/>
                <wp:lineTo x="6999" y="1709"/>
                <wp:lineTo x="6663" y="6844"/>
                <wp:lineTo x="6916" y="11059"/>
                <wp:lineTo x="7169" y="13167"/>
                <wp:lineTo x="4048" y="15275"/>
                <wp:lineTo x="2444" y="15933"/>
                <wp:lineTo x="1263" y="16857"/>
                <wp:lineTo x="1263" y="17383"/>
                <wp:lineTo x="81" y="19490"/>
                <wp:lineTo x="167" y="19751"/>
                <wp:lineTo x="7252" y="20935"/>
                <wp:lineTo x="8433" y="20935"/>
                <wp:lineTo x="10290" y="20935"/>
                <wp:lineTo x="10712" y="20935"/>
                <wp:lineTo x="14003" y="19619"/>
                <wp:lineTo x="14762" y="19490"/>
                <wp:lineTo x="16788" y="17909"/>
                <wp:lineTo x="16535" y="15275"/>
                <wp:lineTo x="14679" y="13167"/>
                <wp:lineTo x="16955" y="13167"/>
                <wp:lineTo x="21173" y="11850"/>
                <wp:lineTo x="21091" y="11059"/>
                <wp:lineTo x="21426" y="9742"/>
                <wp:lineTo x="21260" y="9084"/>
                <wp:lineTo x="20585" y="8952"/>
                <wp:lineTo x="17207" y="6844"/>
                <wp:lineTo x="17294" y="5924"/>
                <wp:lineTo x="16535" y="4736"/>
                <wp:lineTo x="15859" y="4736"/>
                <wp:lineTo x="15014" y="3291"/>
                <wp:lineTo x="14679" y="2367"/>
                <wp:lineTo x="12821" y="785"/>
                <wp:lineTo x="12063" y="524"/>
                <wp:lineTo x="10290" y="524"/>
              </wp:wrapPolygon>
            </wp:wrapTight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55140</wp:posOffset>
            </wp:positionH>
            <wp:positionV relativeFrom="paragraph">
              <wp:posOffset>1866900</wp:posOffset>
            </wp:positionV>
            <wp:extent cx="1864360" cy="2247900"/>
            <wp:effectExtent l="0" t="0" r="0" b="0"/>
            <wp:wrapTight wrapText="bothSides">
              <wp:wrapPolygon edited="0">
                <wp:start x="-79" y="0"/>
                <wp:lineTo x="-79" y="21532"/>
                <wp:lineTo x="21600" y="21532"/>
                <wp:lineTo x="21600" y="0"/>
                <wp:lineTo x="-7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1714500</wp:posOffset>
            </wp:positionV>
            <wp:extent cx="779780" cy="1371600"/>
            <wp:effectExtent l="0" t="0" r="0" b="0"/>
            <wp:wrapTight wrapText="bothSides">
              <wp:wrapPolygon edited="0">
                <wp:start x="3697" y="224"/>
                <wp:lineTo x="2897" y="338"/>
                <wp:lineTo x="1398" y="906"/>
                <wp:lineTo x="1198" y="1589"/>
                <wp:lineTo x="896" y="3862"/>
                <wp:lineTo x="96" y="4885"/>
                <wp:lineTo x="-99" y="7499"/>
                <wp:lineTo x="-99" y="20631"/>
                <wp:lineTo x="994" y="21141"/>
                <wp:lineTo x="3795" y="21371"/>
                <wp:lineTo x="4298" y="21371"/>
                <wp:lineTo x="5297" y="21371"/>
                <wp:lineTo x="14997" y="21141"/>
                <wp:lineTo x="19497" y="20801"/>
                <wp:lineTo x="19497" y="20234"/>
                <wp:lineTo x="21097" y="19324"/>
                <wp:lineTo x="21396" y="18584"/>
                <wp:lineTo x="19195" y="14776"/>
                <wp:lineTo x="18595" y="14094"/>
                <wp:lineTo x="18496" y="13697"/>
                <wp:lineTo x="16994" y="13525"/>
                <wp:lineTo x="9797" y="12957"/>
                <wp:lineTo x="9597" y="4772"/>
                <wp:lineTo x="8895" y="3862"/>
                <wp:lineTo x="8796" y="2044"/>
                <wp:lineTo x="8498" y="963"/>
                <wp:lineTo x="6498" y="282"/>
                <wp:lineTo x="5595" y="224"/>
                <wp:lineTo x="3697" y="224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6360</wp:posOffset>
            </wp:positionH>
            <wp:positionV relativeFrom="paragraph">
              <wp:posOffset>1866900</wp:posOffset>
            </wp:positionV>
            <wp:extent cx="1143000" cy="2095500"/>
            <wp:effectExtent l="0" t="0" r="0" b="0"/>
            <wp:wrapTight wrapText="bothSides">
              <wp:wrapPolygon edited="0">
                <wp:start x="10073" y="96"/>
                <wp:lineTo x="-2" y="10207"/>
                <wp:lineTo x="172" y="11091"/>
                <wp:lineTo x="6657" y="21499"/>
                <wp:lineTo x="7556" y="21499"/>
                <wp:lineTo x="7738" y="21499"/>
                <wp:lineTo x="10255" y="20518"/>
                <wp:lineTo x="11517" y="20518"/>
                <wp:lineTo x="16913" y="19242"/>
                <wp:lineTo x="18176" y="17373"/>
                <wp:lineTo x="21599" y="4020"/>
                <wp:lineTo x="21418" y="3825"/>
                <wp:lineTo x="10973" y="96"/>
                <wp:lineTo x="10073" y="96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7" r="-3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2275205</wp:posOffset>
            </wp:positionV>
            <wp:extent cx="1524000" cy="1306195"/>
            <wp:effectExtent l="0" t="0" r="0" b="0"/>
            <wp:wrapTight wrapText="bothSides">
              <wp:wrapPolygon edited="0">
                <wp:start x="11801" y="356"/>
                <wp:lineTo x="10025" y="448"/>
                <wp:lineTo x="6013" y="1437"/>
                <wp:lineTo x="6013" y="1798"/>
                <wp:lineTo x="5320" y="2067"/>
                <wp:lineTo x="3776" y="3057"/>
                <wp:lineTo x="2388" y="4675"/>
                <wp:lineTo x="1309" y="6117"/>
                <wp:lineTo x="613" y="7558"/>
                <wp:lineTo x="228" y="8997"/>
                <wp:lineTo x="-4" y="11878"/>
                <wp:lineTo x="-4" y="13316"/>
                <wp:lineTo x="228" y="14758"/>
                <wp:lineTo x="845" y="16197"/>
                <wp:lineTo x="924" y="16825"/>
                <wp:lineTo x="4470" y="17638"/>
                <wp:lineTo x="7327" y="17638"/>
                <wp:lineTo x="7788" y="19077"/>
                <wp:lineTo x="7788" y="19165"/>
                <wp:lineTo x="8791" y="20515"/>
                <wp:lineTo x="9949" y="21148"/>
                <wp:lineTo x="10181" y="21148"/>
                <wp:lineTo x="12262" y="21148"/>
                <wp:lineTo x="12495" y="21148"/>
                <wp:lineTo x="14577" y="20607"/>
                <wp:lineTo x="14808" y="20515"/>
                <wp:lineTo x="17354" y="19165"/>
                <wp:lineTo x="19127" y="17638"/>
                <wp:lineTo x="20053" y="16197"/>
                <wp:lineTo x="20981" y="13316"/>
                <wp:lineTo x="21443" y="10436"/>
                <wp:lineTo x="21443" y="7558"/>
                <wp:lineTo x="21211" y="6117"/>
                <wp:lineTo x="20826" y="4675"/>
                <wp:lineTo x="20209" y="3237"/>
                <wp:lineTo x="19359" y="2246"/>
                <wp:lineTo x="18974" y="1526"/>
                <wp:lineTo x="16660" y="448"/>
                <wp:lineTo x="15887" y="356"/>
                <wp:lineTo x="11801" y="356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00600</wp:posOffset>
            </wp:positionH>
            <wp:positionV relativeFrom="paragraph">
              <wp:posOffset>4495800</wp:posOffset>
            </wp:positionV>
            <wp:extent cx="1295400" cy="2057400"/>
            <wp:effectExtent l="0" t="0" r="0" b="0"/>
            <wp:wrapTight wrapText="bothSides">
              <wp:wrapPolygon edited="0">
                <wp:start x="9205" y="0"/>
                <wp:lineTo x="8728" y="397"/>
                <wp:lineTo x="8093" y="3195"/>
                <wp:lineTo x="6189" y="4795"/>
                <wp:lineTo x="1582" y="5798"/>
                <wp:lineTo x="-7" y="6296"/>
                <wp:lineTo x="-158" y="7495"/>
                <wp:lineTo x="2217" y="7995"/>
                <wp:lineTo x="6823" y="7995"/>
                <wp:lineTo x="1745" y="11097"/>
                <wp:lineTo x="1582" y="12197"/>
                <wp:lineTo x="2217" y="12798"/>
                <wp:lineTo x="3172" y="12798"/>
                <wp:lineTo x="4919" y="14398"/>
                <wp:lineTo x="7145" y="15995"/>
                <wp:lineTo x="6666" y="17897"/>
                <wp:lineTo x="4762" y="19198"/>
                <wp:lineTo x="4122" y="19796"/>
                <wp:lineTo x="5554" y="20798"/>
                <wp:lineTo x="15402" y="20798"/>
                <wp:lineTo x="16357" y="21498"/>
                <wp:lineTo x="16515" y="21498"/>
                <wp:lineTo x="17306" y="21498"/>
                <wp:lineTo x="17463" y="21498"/>
                <wp:lineTo x="18577" y="20696"/>
                <wp:lineTo x="17941" y="20197"/>
                <wp:lineTo x="13655" y="17598"/>
                <wp:lineTo x="13969" y="15995"/>
                <wp:lineTo x="14925" y="15995"/>
                <wp:lineTo x="17627" y="14795"/>
                <wp:lineTo x="17784" y="14398"/>
                <wp:lineTo x="21121" y="11198"/>
                <wp:lineTo x="21600" y="10196"/>
                <wp:lineTo x="21600" y="698"/>
                <wp:lineTo x="17941" y="196"/>
                <wp:lineTo x="10638" y="0"/>
                <wp:lineTo x="9205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4381500</wp:posOffset>
            </wp:positionV>
            <wp:extent cx="1800860" cy="2171700"/>
            <wp:effectExtent l="0" t="0" r="0" b="0"/>
            <wp:wrapTight wrapText="bothSides">
              <wp:wrapPolygon edited="0">
                <wp:start x="-79" y="0"/>
                <wp:lineTo x="-79" y="21532"/>
                <wp:lineTo x="21600" y="21532"/>
                <wp:lineTo x="21600" y="0"/>
                <wp:lineTo x="-79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57400</wp:posOffset>
            </wp:positionH>
            <wp:positionV relativeFrom="paragraph">
              <wp:posOffset>4381500</wp:posOffset>
            </wp:positionV>
            <wp:extent cx="1655445" cy="1943100"/>
            <wp:effectExtent l="0" t="0" r="0" b="0"/>
            <wp:wrapTight wrapText="bothSides">
              <wp:wrapPolygon edited="0">
                <wp:start x="8445" y="192"/>
                <wp:lineTo x="7034" y="392"/>
                <wp:lineTo x="2574" y="2997"/>
                <wp:lineTo x="462" y="6595"/>
                <wp:lineTo x="-238" y="9793"/>
                <wp:lineTo x="-238" y="12992"/>
                <wp:lineTo x="935" y="16197"/>
                <wp:lineTo x="3520" y="19394"/>
                <wp:lineTo x="7271" y="21398"/>
                <wp:lineTo x="7981" y="21398"/>
                <wp:lineTo x="13615" y="21398"/>
                <wp:lineTo x="14080" y="21398"/>
                <wp:lineTo x="18076" y="19394"/>
                <wp:lineTo x="20416" y="16197"/>
                <wp:lineTo x="21600" y="13192"/>
                <wp:lineTo x="21600" y="8592"/>
                <wp:lineTo x="21125" y="6595"/>
                <wp:lineTo x="19242" y="2997"/>
                <wp:lineTo x="15254" y="793"/>
                <wp:lineTo x="13142" y="192"/>
                <wp:lineTo x="8445" y="192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71500</wp:posOffset>
            </wp:positionH>
            <wp:positionV relativeFrom="paragraph">
              <wp:posOffset>6743700</wp:posOffset>
            </wp:positionV>
            <wp:extent cx="1714500" cy="2057400"/>
            <wp:effectExtent l="0" t="0" r="0" b="0"/>
            <wp:wrapTight wrapText="bothSides">
              <wp:wrapPolygon edited="0">
                <wp:start x="-119" y="0"/>
                <wp:lineTo x="-119" y="21498"/>
                <wp:lineTo x="21599" y="21498"/>
                <wp:lineTo x="21599" y="0"/>
                <wp:lineTo x="-119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6553200</wp:posOffset>
            </wp:positionV>
            <wp:extent cx="1714500" cy="2057400"/>
            <wp:effectExtent l="0" t="0" r="0" b="0"/>
            <wp:wrapTight wrapText="bothSides">
              <wp:wrapPolygon edited="0">
                <wp:start x="-119" y="0"/>
                <wp:lineTo x="-119" y="21498"/>
                <wp:lineTo x="21599" y="21498"/>
                <wp:lineTo x="21599" y="0"/>
                <wp:lineTo x="-119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2343150</wp:posOffset>
                </wp:positionH>
                <wp:positionV relativeFrom="paragraph">
                  <wp:posOffset>1657350</wp:posOffset>
                </wp:positionV>
                <wp:extent cx="67246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4.5pt;margin-top:130.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171700</wp:posOffset>
                </wp:positionH>
                <wp:positionV relativeFrom="paragraph">
                  <wp:posOffset>4114800</wp:posOffset>
                </wp:positionV>
                <wp:extent cx="67246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1pt;margin-top:324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2076450</wp:posOffset>
                </wp:positionH>
                <wp:positionV relativeFrom="paragraph">
                  <wp:posOffset>6553200</wp:posOffset>
                </wp:positionV>
                <wp:extent cx="67246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3.5pt;margin-top:516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940</wp:posOffset>
                </wp:positionH>
                <wp:positionV relativeFrom="paragraph">
                  <wp:posOffset>-685800</wp:posOffset>
                </wp:positionV>
                <wp:extent cx="635" cy="92964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2pt;margin-top:-54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95550</wp:posOffset>
                </wp:positionH>
                <wp:positionV relativeFrom="paragraph">
                  <wp:posOffset>-533400</wp:posOffset>
                </wp:positionV>
                <wp:extent cx="635" cy="92964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5pt;margin-top:-42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3:22:00Z</dcterms:created>
  <dc:creator>Tristin Taylor</dc:creator>
  <dc:description/>
  <cp:keywords/>
  <dc:language>en-US</dc:language>
  <cp:lastModifiedBy>twest</cp:lastModifiedBy>
  <cp:lastPrinted>2009-09-25T08:18:00Z</cp:lastPrinted>
  <dcterms:modified xsi:type="dcterms:W3CDTF">2009-09-25T23:32:00Z</dcterms:modified>
  <cp:revision>4</cp:revision>
  <dc:subject/>
  <dc:title/>
</cp:coreProperties>
</file>